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drawing>
          <wp:inline distT="0" distB="0" distL="0" distR="0">
            <wp:extent cx="6237605" cy="391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760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439410" cy="2795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drawing>
          <wp:inline distT="0" distB="0" distL="0" distR="0">
            <wp:extent cx="4465320" cy="3077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The map illustrates the concept of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mercantilism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isolationism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 xml:space="preserve">socialism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feudalis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drawing>
          <wp:inline distT="0" distB="0" distL="0" distR="0">
            <wp:extent cx="3448050" cy="3333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Which statement best explains a major reason for the trend illustrated by the graph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The population adopted the European custom of smaller familie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The population was exposed to diseases from Europ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Frequent tribal wars throughout the period decreased the population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Much of the population moved to coastal are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drawing>
          <wp:inline distT="0" distB="0" distL="0" distR="0">
            <wp:extent cx="2752725" cy="3419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Which statement can best be supported by the information provided in the graph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The Indian population in Mexico steadily increased between 1500 and 1700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The effects of the Spanish conquest on the Indian population in Mexico were most severe between 1500 and 1540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The Spanish conquest of Mexico improved the standard of living for the Indian population in Mexico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Spanish influence in Mexico had ended by 170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drawing>
          <wp:inline distT="0" distB="0" distL="0" distR="0">
            <wp:extent cx="5648325" cy="3857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Base your answer on the map and on your knowledge of social studies.</w:t>
            </w:r>
          </w:p>
          <w:p>
            <w:pPr>
              <w:pStyle w:val="NormalWeb"/>
              <w:rPr/>
            </w:pPr>
            <w:r>
              <w:rPr/>
              <w:t>What is the most appropriate title for the map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The Industrial Revolutio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Imperialism in Afric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The Age of Discovery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Atlantic Trade Rou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Base your answer on the chart and on your knowledge of social studies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drawing>
                      <wp:inline distT="0" distB="0" distL="0" distR="0">
                        <wp:extent cx="3095625" cy="239077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2" t="-15" r="-12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95625" cy="2390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Which idea is best supported by this graph?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/>
                  </w:pPr>
                  <w:r>
                    <w:rPr/>
                    <w:t xml:space="preserve">Slavery had its greatest effect on Europe and Asia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/>
                  </w:pPr>
                  <w:r>
                    <w:rPr/>
                    <w:t xml:space="preserve">Slavery was more important in North America than it was in South America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80"/>
                    <w:rPr/>
                  </w:pPr>
                  <w:r>
                    <w:rPr/>
                    <w:t xml:space="preserve">The Portuguese made early efforts to outlaw the slave trade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/>
                  </w:pPr>
                  <w:r>
                    <w:rPr/>
                    <w:t>Many slaves were transported to the Caribbean islands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868054941" r:id="rId9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   ID 1944  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   3   </w:t>
            </w:r>
            <w:r>
              <w:rPr>
                <w:rStyle w:val="Instruction1"/>
                <w:rFonts w:cs="Verdana" w:ascii="Verdana" w:hAnsi="Verdana"/>
                <w:sz w:val="20"/>
                <w:szCs w:val="20"/>
              </w:rPr>
              <w:t>  [Basic, Correct: 1, Incorrect: 2]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Which statement about the Columbian exchange is a fact rather than an opinion?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/>
                  </w:pPr>
                  <w:r>
                    <w:rPr/>
                    <w:t xml:space="preserve">The Columbian exchange had a positive effect on the Americas.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/>
                  </w:pPr>
                  <w:r>
                    <w:rPr/>
                    <w:t xml:space="preserve">The Columbian exchange benefited Europe more than it benefited the Americas.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280"/>
                    <w:rPr/>
                  </w:pPr>
                  <w:r>
                    <w:rPr/>
                    <w:t xml:space="preserve">The Columbian exchange brought new foods and products to Europe and the Americas.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/>
                  </w:pPr>
                  <w:r>
                    <w:rPr/>
                    <w:t>The Columbian exchange created a modern Europe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4981575" cy="3609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The routes shown on the map reflect Atlantic trade during th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Hellenistic Period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Roman Empire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Early Middle Ages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Age of Mercanti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9290" cy="33242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at is the best title for this diagram?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Encomienda System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Columbian Exchange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Silk Road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Open Door policy </w:t>
      </w:r>
    </w:p>
    <w:p>
      <w:pPr>
        <w:pStyle w:val="NormalWeb"/>
        <w:rPr/>
      </w:pPr>
      <w:r>
        <w:rPr/>
        <w:drawing>
          <wp:inline distT="0" distB="0" distL="0" distR="0">
            <wp:extent cx="7458075" cy="28194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</w:t>
        <w:br/>
        <w:t>Which policy is portrayed in this illustration?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nonalignment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laissez-faire capitalism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perestroika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mercantilism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struction1">
    <w:name w:val="instruction1"/>
    <w:basedOn w:val="DefaultParagraphFont"/>
    <w:qFormat/>
    <w:rPr>
      <w:rFonts w:ascii="Verdana" w:hAnsi="Verdana" w:cs="Verdana"/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5:24:00Z</dcterms:created>
  <dc:creator>GX240-IMAGE</dc:creator>
  <dc:description/>
  <cp:keywords/>
  <dc:language>en-US</dc:language>
  <cp:lastModifiedBy>GX240-IMAGE</cp:lastModifiedBy>
  <dcterms:modified xsi:type="dcterms:W3CDTF">2009-02-09T15:35:00Z</dcterms:modified>
  <cp:revision>2</cp:revision>
  <dc:subject/>
  <dc:title> </dc:title>
</cp:coreProperties>
</file>